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鑫玉老年公寓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兰溪镇新月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村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了现场检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现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人力资源和社会保障局、国家税务总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税务局核实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无税务登记信息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兰溪镇新月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村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办理企业歇业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兰溪镇新月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村委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通话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的事实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无税务登记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1:0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