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宅必达配送股份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人力资源和社会保障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核实，你公司未进行社保缴纳、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局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陪同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，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，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企业歇业登记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龙头山社区居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5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