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宅必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送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配送股份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执法人员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1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