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湖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南恒顺达新能源科技开发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龙岭产业开发区管理委员会工作人员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现场检查，未找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经营场所。龙岭产业开发区管理委员会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底至今未在登记住所开展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人力资源和社会保障局、国家税务总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税务局核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连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未进行纳税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纳税人状态为非正常户。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龙岭产业开发区管理委员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作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办理企业歇业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岭产业开发区管理委员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color w:val="0000FF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纳税人状态为非正常户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4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