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湖南中炭新能源科技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鱼形山街道石新桥村村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了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现场检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现你公司成立以来从未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在登记住所开展经营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人力资源和社会保障局、国家税务总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税务局核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无税务登记信息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鱼形山街道石新桥村村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现查明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办理企业歇业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你公司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鱼形山街道石新桥村村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你公司成立以来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通话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Contents1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进行社保缴纳的事实。</w:t>
      </w:r>
    </w:p>
    <w:p>
      <w:pPr>
        <w:pStyle w:val="Contents1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无税务登记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5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