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盛佳农业开发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在沅江市胭脂湖街道永建村村委会负责人的陪同下，对你公司进行了现场检查，发现你公司自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底至今未在登记住所开展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外资企业登记基本情况表》等档案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对你公司企业注册登记（变更）办理人益阳市远航财务咨询有限公司工商专员杨欢进行了询问调查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人力资源和社会保障局、国家税务总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税务局核实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连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未进行纳税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纳税人状态为非正常户。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沅江市胭脂湖街道永建村村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并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远航财务咨询有限公司工商专员杨欢进行询问调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仍未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办理企业歇业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外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你公司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沅江市胭脂湖街道永建村村委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你公司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通话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对杨欢的《询问笔录》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你公司纳税人状态为非正常户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0:4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