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湖南省恒莱生物科技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龙岭产业开发区管理委员会工作人员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现场检查，未找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经营场所。龙岭产业开发区管理委员会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底至今未在登记住所开展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600"/>
        <w:ind w:left="0" w:firstLine="640"/>
        <w:textAlignment w:val="baseline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人力资源和社会保障局、国家税务总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税务局核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无税务登记信息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龙岭产业开发区管理委员会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作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对方语音提示与你公司无任何关系，执法人员仍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办理企业歇业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龙岭产业开发区管理委员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color w:val="0000FF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通话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无税务登记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4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