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云吃货电子商务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中南电子商务园管理服务中心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年底至今未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未进行纳税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纳税人状态为非正常户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中南电子商务园管理服务中心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中南电子商务园管理服务中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纳税人状态为非正常户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5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