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信达实业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佳宁娜国际酒店管理有限公司（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高新区梓山路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产权方）工作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连续两年以上未进行纳税申报、纳税人状态为非正常户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佳宁娜国际酒店管理有限公司工作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佳宁娜国际酒店管理有限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通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纳税人状态为非正常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