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鑫玉隆米业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兰溪镇新月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村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未进行纳税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纳税人状态为非正常户。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兰溪镇新月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村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对方语音提示为空号和无人接听，执法人员仍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兰溪镇新月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村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纳税人状态为非正常户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1:0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