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</w:rPr>
        <w:t>年度“残疾人无障碍改造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项目绩效满意度问卷调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您好！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们是湖南宝荃会计师事务所（普通合伙）的工作人员，为做益阳市残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“残疾人无障碍改造”项目绩效评价，了解您对无障碍改造项目的满意度，受益阳市财政局的委托，我们设计了问卷调查，请您选择合适的答案填写。谢谢您的参与！本问卷是不记名形式，保密个人信息。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一、基本情况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您的姓名：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性别：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_ </w:t>
      </w:r>
      <w:r>
        <w:rPr>
          <w:sz w:val="28"/>
          <w:szCs w:val="28"/>
        </w:rPr>
        <w:t>您的年龄：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__  </w:t>
      </w:r>
      <w:r>
        <w:rPr>
          <w:sz w:val="28"/>
          <w:szCs w:val="28"/>
        </w:rPr>
        <w:t>家庭地址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________   </w:t>
      </w:r>
      <w:r>
        <w:rPr>
          <w:sz w:val="28"/>
          <w:szCs w:val="28"/>
        </w:rPr>
        <w:t>残疾等级：</w:t>
      </w:r>
      <w:r>
        <w:rPr>
          <w:rFonts w:cs="Calibri" w:eastAsia="Calibri"/>
          <w:sz w:val="28"/>
          <w:szCs w:val="28"/>
          <w:u w:val="single"/>
        </w:rPr>
        <w:t xml:space="preserve">  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您是否了解残疾人无障碍设施吗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28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了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不太清楚，但听说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没听说过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您的身体有哪些不方便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28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上肢残疾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下肢残疾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视力残疾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言语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○</w:t>
      </w:r>
      <w:r>
        <w:rPr>
          <w:sz w:val="28"/>
          <w:szCs w:val="28"/>
        </w:rPr>
        <w:t>听力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28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其他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您家里是否有无障碍设施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28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○</w:t>
      </w:r>
      <w:r>
        <w:rPr>
          <w:rFonts w:ascii="宋体;SimSun" w:hAnsi="宋体;SimSun" w:cs="宋体;SimSun"/>
          <w:sz w:val="28"/>
          <w:szCs w:val="28"/>
        </w:rPr>
        <w:t xml:space="preserve">没有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 xml:space="preserve">○有但需完善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 ○很好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你能否独自走出家门吗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？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 xml:space="preserve">能   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 xml:space="preserve">○不能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（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题选择不能，继续询问此题）不能自行走出家门原因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屋门台阶太高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楼梯、过道无扶手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出入口地面不平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无盲道、无盲杖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户门太窄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其他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你能独立做饭吗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能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不能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（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题选择不能，继续询问此题）不能独立做饭的原因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left="560" w:hanging="560"/>
        <w:jc w:val="left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灶台太高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橱柜太高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○水池太高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无呼叫铃、无漏电保护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不会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其他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您能独立自己洗澡吗？</w:t>
      </w:r>
      <w:r>
        <w:rPr>
          <w:rFonts w:cs="Calibri" w:eastAsia="Calibri"/>
          <w:sz w:val="28"/>
          <w:szCs w:val="28"/>
        </w:rPr>
        <w:t xml:space="preserve">       </w:t>
      </w:r>
    </w:p>
    <w:p>
      <w:pPr>
        <w:pStyle w:val="Normal"/>
        <w:widowControl/>
        <w:shd w:fill="FFFFFF" w:val="clear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 xml:space="preserve">能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不能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（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题选择不能，继续询问此题）不能独立洗澡的原因？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卫生间门太窄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地面太滑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没有坐便器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无扶手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其他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您能否独立就寝、起床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能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不能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第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选择不能，继续询问此题）不能独立就寝、起床的原因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left="280" w:hanging="28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床沿无扶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无呼叫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无低位电源开关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left="210" w:firstLine="280"/>
        <w:jc w:val="left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无法翻身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其他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政府为您家庭进行无障碍改造，你是否愿意配套部分资金？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愿意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不愿意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能够接受配套资金范围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元以下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1000-2000</w:t>
      </w:r>
      <w:r>
        <w:rPr>
          <w:sz w:val="28"/>
          <w:szCs w:val="28"/>
        </w:rPr>
        <w:t>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差额部分都愿意配套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您家庭哪些地方最需要进行无障碍改造？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家门口坡道化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房门改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卫生间改造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sz w:val="28"/>
          <w:szCs w:val="28"/>
        </w:rPr>
        <w:t>厨房改造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其他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你对障碍改造后的设施评价？</w:t>
      </w:r>
    </w:p>
    <w:p>
      <w:pPr>
        <w:pStyle w:val="Normal"/>
        <w:widowControl/>
        <w:shd w:fill="FFFFFF" w:val="clear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○</w:t>
      </w:r>
      <w:r>
        <w:rPr>
          <w:sz w:val="28"/>
          <w:szCs w:val="28"/>
        </w:rPr>
        <w:t>不满意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○有所改善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○改善很大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○满意</w:t>
      </w:r>
    </w:p>
    <w:p>
      <w:pPr>
        <w:pStyle w:val="Normal"/>
        <w:widowControl/>
        <w:shd w:fill="FFFFFF" w:val="clear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请提出您对“残疾人无障碍改造”项目的意见建议：</w:t>
      </w:r>
    </w:p>
    <w:p>
      <w:pPr>
        <w:pStyle w:val="Normal"/>
        <w:widowControl/>
        <w:shd w:fill="FFFFFF" w:val="clea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cp:keywords/>
  <dc:language>en-US</dc:language>
  <cp:lastModifiedBy>Administrator</cp:lastModifiedBy>
  <dcterms:modified xsi:type="dcterms:W3CDTF">2022-08-21T1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